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24510</wp:posOffset>
                </wp:positionH>
                <wp:positionV relativeFrom="page">
                  <wp:posOffset>1244600</wp:posOffset>
                </wp:positionV>
                <wp:extent cx="6494145" cy="0"/>
                <wp:effectExtent l="3810" t="3175" r="190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24510</wp:posOffset>
                </wp:positionH>
                <wp:positionV relativeFrom="page">
                  <wp:posOffset>1447800</wp:posOffset>
                </wp:positionV>
                <wp:extent cx="6494145" cy="0"/>
                <wp:effectExtent l="3810" t="3175" r="190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24510</wp:posOffset>
                </wp:positionH>
                <wp:positionV relativeFrom="page">
                  <wp:posOffset>8949055</wp:posOffset>
                </wp:positionV>
                <wp:extent cx="652145" cy="0"/>
                <wp:effectExtent l="3810" t="3175" r="190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37000</wp:posOffset>
                </wp:positionH>
                <wp:positionV relativeFrom="page">
                  <wp:posOffset>9685655</wp:posOffset>
                </wp:positionV>
                <wp:extent cx="651510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1362710</wp:posOffset>
                </wp:positionH>
                <wp:positionV relativeFrom="page">
                  <wp:posOffset>685800</wp:posOffset>
                </wp:positionV>
                <wp:extent cx="8890" cy="0"/>
                <wp:effectExtent l="69850" t="69850" r="69215" b="698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1371600</wp:posOffset>
                </wp:positionH>
                <wp:positionV relativeFrom="page">
                  <wp:posOffset>617855</wp:posOffset>
                </wp:positionV>
                <wp:extent cx="295910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1659255</wp:posOffset>
                </wp:positionH>
                <wp:positionV relativeFrom="page">
                  <wp:posOffset>685800</wp:posOffset>
                </wp:positionV>
                <wp:extent cx="8255" cy="0"/>
                <wp:effectExtent l="70485" t="69850" r="69850" b="698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1362710</wp:posOffset>
                </wp:positionH>
                <wp:positionV relativeFrom="page">
                  <wp:posOffset>753110</wp:posOffset>
                </wp:positionV>
                <wp:extent cx="296545" cy="0"/>
                <wp:effectExtent l="3810" t="3175" r="190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524510</wp:posOffset>
                </wp:positionH>
                <wp:positionV relativeFrom="page">
                  <wp:posOffset>795655</wp:posOffset>
                </wp:positionV>
                <wp:extent cx="6494145" cy="0"/>
                <wp:effectExtent l="3810" t="3175" r="190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333"/>
        <w:ind w:left="160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0"/>
        </w:rPr>
        <w:t>15/sv. 3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40"/>
        <w:ind w:left="160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14"/>
        </w:rPr>
        <w:t>31997L0007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73"/>
        <w:ind w:left="160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0"/>
        </w:rPr>
        <w:t>L 144/19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0"/>
        </w:rPr>
        <w:t>CS</w:t>
      </w:r>
    </w:p>
    <w:p>
      <w:pPr>
        <w:pStyle w:val="Normal"/>
        <w:bidi w:val="0"/>
        <w:spacing w:lineRule="exact" w:line="213"/>
        <w:ind w:left="138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138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18"/>
        </w:rPr>
        <w:t>Úřední věstník Evropské unie</w:t>
      </w:r>
    </w:p>
    <w:p>
      <w:pPr>
        <w:pStyle w:val="Normal"/>
        <w:bidi w:val="0"/>
        <w:spacing w:lineRule="exact" w:line="213"/>
        <w:ind w:left="58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58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58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586" w:right="0" w:hanging="0"/>
        <w:jc w:val="left"/>
        <w:rPr/>
      </w:pPr>
      <w:r>
        <w:rPr>
          <w:rFonts w:ascii="times new roman" w:hAnsi="times new roman"/>
          <w:i/>
          <w:color w:val="000000"/>
          <w:w w:val="100"/>
          <w:sz w:val="18"/>
        </w:rPr>
        <w:t>ÚŘEDNÍ VĚSTNÍK EVROPSKÝCH SPOLEČENSTVÍ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6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SMĚRNICE EVROPSKÉHO PARLAMENTU A RADY 97/7/ES</w:t>
      </w:r>
    </w:p>
    <w:p>
      <w:pPr>
        <w:pStyle w:val="Normal"/>
        <w:bidi w:val="0"/>
        <w:spacing w:lineRule="exact" w:line="253"/>
        <w:ind w:left="1546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ze dne 20. května 1997</w:t>
      </w:r>
    </w:p>
    <w:p>
      <w:pPr>
        <w:pStyle w:val="Normal"/>
        <w:bidi w:val="0"/>
        <w:spacing w:lineRule="exact" w:line="253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o ochraně spotřebitele v případě smluv uzavřených na dálku</w:t>
      </w:r>
    </w:p>
    <w:p>
      <w:pPr>
        <w:pStyle w:val="Normal"/>
        <w:bidi w:val="0"/>
        <w:spacing w:lineRule="exact" w:line="213"/>
        <w:ind w:left="3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3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19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4.6.1997</w:t>
      </w:r>
    </w:p>
    <w:p>
      <w:pPr>
        <w:sectPr>
          <w:type w:val="continuous"/>
          <w:pgSz w:w="11893" w:h="16826"/>
          <w:pgMar w:left="666" w:right="133" w:gutter="0" w:header="0" w:top="666" w:footer="0" w:bottom="226"/>
          <w:cols w:num="4" w:equalWidth="false" w:sep="false">
            <w:col w:w="1613" w:space="0"/>
            <w:col w:w="1159" w:space="0"/>
            <w:col w:w="6920" w:space="0"/>
            <w:col w:w="14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EVROPSKÝ PARLAMENT A RADA EVROPSKÉ UNIE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 ohledem na Smlouvu o založení Evropského společenství,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a zejména na článek 100a této smlouvy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 ohledem na návrh Komise (</w:t>
      </w:r>
      <w:r>
        <w:rPr>
          <w:rFonts w:ascii="times new roman" w:hAnsi="times new roman"/>
          <w:b w:val="false"/>
          <w:i w:val="false"/>
          <w:color w:val="000000"/>
          <w:w w:val="100"/>
          <w:sz w:val="12"/>
        </w:rPr>
        <w:t>1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)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 ohledem na stanovisko Hospodářského a sociálního výboru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2</w:t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)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 souladu s postupem podle článku 189b Smlouvy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3</w:t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)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 přihlédnutím ke společnému textu schválenému smírčím výbo-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rem dne 27. listopadu 1996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66" w:leader="none"/>
        </w:tabs>
        <w:bidi w:val="0"/>
        <w:spacing w:lineRule="exact" w:line="28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1)</w:t>
        <w:tab/>
        <w:t>vzhledem k tomu, že v souvislosti s dosažením cílů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nitřního trhu musí být přijata opatření pro postupné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pevňování tohoto trhu;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66" w:leader="none"/>
        </w:tabs>
        <w:bidi w:val="0"/>
        <w:spacing w:lineRule="exact" w:line="29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(2)</w:t>
        <w:tab/>
        <w:t>vzhledem k tomu, že volný pohyb zboží a služeb ovlivňuje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jen podnikatelský sektor, ale také soukromé fyzické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osoby; že to představuje možnost přístupu spotřebitelů ke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zboží a službám jiného členského státu za stejných pod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mínek, jaké má obyvatelstvo tohoto státu;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66" w:leader="none"/>
        </w:tabs>
        <w:bidi w:val="0"/>
        <w:spacing w:lineRule="exact" w:line="28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3)</w:t>
        <w:tab/>
        <w:t>vzhledem k tomu, že by pro spotřebitele mohl být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řeshraniční prodej na dálku jedním z hlavních hmatatel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ých výsledků dotvoření vnitřního trhu, jak bylo mimo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jiné poznamenáno ve sdělení Komise určenému Radě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a nazvanému „K jednotnému trhu v distribuci“; že pro ply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ulé fungování jednotného trhu je podstatné, aby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potřebitelé byli schopni vést jednání s podnikem mimo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území svého státu, a to i tehdy, má-li pobočku v zemi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rvalého pobytu spotřebitele;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66" w:leader="none"/>
        </w:tabs>
        <w:bidi w:val="0"/>
        <w:spacing w:lineRule="exact" w:line="28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4)</w:t>
        <w:tab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zhledem k tomu, že zavádění nových technologií zvyšuje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čet způsobů, jakými mohou spotřebitelé získávat infor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mace o nabídkách kdekoli ve Společenství a zadávat objed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ávky; že některé členské státy již přijaly rozdílná nebo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7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1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 Úř. věst. C 156, 23.6.1992, s. 14 a</w:t>
      </w:r>
    </w:p>
    <w:p>
      <w:pPr>
        <w:pStyle w:val="Normal"/>
        <w:bidi w:val="0"/>
        <w:spacing w:lineRule="exact" w:line="186"/>
        <w:ind w:left="4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Úř. věst. C 308, 15.11.1993, s. 18.</w:t>
      </w:r>
    </w:p>
    <w:p>
      <w:pPr>
        <w:pStyle w:val="Normal"/>
        <w:bidi w:val="0"/>
        <w:spacing w:lineRule="exact" w:line="186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2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 Úř. věst. C 19, 25.1.1993, s. 111.</w:t>
      </w:r>
    </w:p>
    <w:p>
      <w:pPr>
        <w:pStyle w:val="Normal"/>
        <w:bidi w:val="0"/>
        <w:spacing w:lineRule="exact" w:line="20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8"/>
        </w:rPr>
        <w:t>3</w:t>
      </w: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) Stanovisko Evropského parlamentu ze dne 26. května 1993 (Úř. věst.</w:t>
      </w:r>
    </w:p>
    <w:p>
      <w:pPr>
        <w:pStyle w:val="Normal"/>
        <w:bidi w:val="0"/>
        <w:spacing w:lineRule="exact" w:line="186"/>
        <w:ind w:left="4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C 176, 28.6.1993, s. 95), společný postoj Rady ze dne</w:t>
      </w:r>
    </w:p>
    <w:p>
      <w:pPr>
        <w:pStyle w:val="Normal"/>
        <w:bidi w:val="0"/>
        <w:spacing w:lineRule="exact" w:line="200"/>
        <w:ind w:left="4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29. června 1995 (Úř. věst. C 288, 30.10.1995, s. 1) a rozhodnutí</w:t>
      </w:r>
    </w:p>
    <w:p>
      <w:pPr>
        <w:pStyle w:val="Normal"/>
        <w:bidi w:val="0"/>
        <w:spacing w:lineRule="exact" w:line="186"/>
        <w:ind w:left="4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Evropského parlamentu ze dne 13. prosince 1995 (Úř. věst. C 17,</w:t>
      </w:r>
    </w:p>
    <w:p>
      <w:pPr>
        <w:pStyle w:val="Normal"/>
        <w:bidi w:val="0"/>
        <w:spacing w:lineRule="exact" w:line="186"/>
        <w:ind w:left="4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22.1.1996, s. 51). Rozhodnutí Evropského parlamentu ze dne</w:t>
      </w:r>
    </w:p>
    <w:p>
      <w:pPr>
        <w:pStyle w:val="Normal"/>
        <w:bidi w:val="0"/>
        <w:spacing w:lineRule="exact" w:line="200"/>
        <w:ind w:left="4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16. ledna 1997 a rozhodnutí Rady ze dne 20. ledna 1997.</w:t>
      </w:r>
    </w:p>
    <w:p>
      <w:pPr>
        <w:pStyle w:val="Normal"/>
        <w:bidi w:val="0"/>
        <w:spacing w:lineRule="exact" w:line="213"/>
        <w:ind w:left="50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6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dchylná opatření na ochranu spotřebitelů v případě pro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deje na dálku, která měla nežádoucí dopad na soutěž mezi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dniky na vnitřním trhu; že je proto nutné zavést na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úrovni Společenství minimální soubor společných pravi-</w:t>
      </w:r>
    </w:p>
    <w:p>
      <w:pPr>
        <w:pStyle w:val="Normal"/>
        <w:bidi w:val="0"/>
        <w:spacing w:lineRule="exact" w:line="200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el v této oblasti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506" w:leader="none"/>
        </w:tabs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5)</w:t>
        <w:tab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zhledem k tomu, že body 18 a 19 přílohy usnesení Rady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ze dne 14. dubna 1975 o předběžném programu Evrop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kého hospodářského společenství pro politiku v oblasti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chrany a informovanosti spotřebitele (</w:t>
      </w:r>
      <w:r>
        <w:rPr>
          <w:rFonts w:ascii="times new roman" w:hAnsi="times new roman"/>
          <w:b w:val="false"/>
          <w:i w:val="false"/>
          <w:color w:val="000000"/>
          <w:w w:val="100"/>
          <w:sz w:val="12"/>
        </w:rPr>
        <w:t>4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) poukazují na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třebu chránit kupující zboží nebo služeb před vynuco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áním zaplacení neobjednaného zboží a před vysoce ná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lakovými metodami prodeje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506" w:leader="none"/>
        </w:tabs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6)</w:t>
        <w:tab/>
        <w:t>vzhledem k tomu, že bod 33 sdělení Komise určeného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Radě, nazvaného „Nový podnět pro politiku na ochranu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potřebitele“ a schváleného usnesením Rady ze dne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23. června 1986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5</w:t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) uvádí, že Komise bude předkládat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ávrhy o použití nových informačních technologií umož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ňujících spotřebitelům zadávat objednávky dodavatelům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ze svých domovů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506" w:leader="none"/>
        </w:tabs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7)</w:t>
        <w:tab/>
        <w:t>vzhledem k tomu, že usnesení Rady ze dne 9. listo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adu 1989 o budoucích prioritách pro opětovné zahájení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olitiky na ochranu spotřebitele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6</w:t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) vyzývá Komisi, aby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ala přednost oblastem uvedeným v příloze tohoto usne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ení; že tato příloha odkazuje na nové technologie zahr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ující nákupy prostřednictvím televize; že Komise reago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ala na toto usnesení přijetím tříletého akčního plánu pro</w:t>
      </w:r>
    </w:p>
    <w:p>
      <w:pPr>
        <w:pStyle w:val="Normal"/>
        <w:tabs>
          <w:tab w:val="clear" w:pos="720"/>
          <w:tab w:val="left" w:pos="1333" w:leader="none"/>
          <w:tab w:val="left" w:pos="1733" w:leader="none"/>
          <w:tab w:val="left" w:pos="2586" w:leader="none"/>
          <w:tab w:val="left" w:pos="3693" w:leader="none"/>
          <w:tab w:val="left" w:pos="4013" w:leader="none"/>
        </w:tabs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litiku</w:t>
        <w:tab/>
        <w:t>na</w:t>
        <w:tab/>
        <w:t>ochranu</w:t>
        <w:tab/>
        <w:t>spotřebitele</w:t>
        <w:tab/>
        <w:t>v</w:t>
        <w:tab/>
        <w:t>Evropském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hospodářském společenství (1990—1992); že tento plán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ředpokládá přijetí směrnice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506" w:leader="none"/>
        </w:tabs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8)</w:t>
        <w:tab/>
        <w:t>vzhledem k tomu, že volba jazyků používaných při uzaví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rání smluv na dálku je záležitostí členských států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506" w:leader="none"/>
        </w:tabs>
        <w:bidi w:val="0"/>
        <w:spacing w:lineRule="exact" w:line="24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9)</w:t>
        <w:tab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zhledem k tomu, že smlouvy uzavřené na dálku zahrnují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užití jednoho nebo více komunikačních prostředků na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dálku; že se jako součást systému organizovaného prodeje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bo poskytování služeb na dálku používají různé komu-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ikační prostředky nevyžadující současnou přítomnost</w:t>
      </w:r>
    </w:p>
    <w:p>
      <w:pPr>
        <w:pStyle w:val="Normal"/>
        <w:bidi w:val="0"/>
        <w:spacing w:lineRule="exact" w:line="213"/>
        <w:ind w:left="50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odavatele a spotřebitele; že neustálý vývoj těchto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4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 Úř. věst. C 92, 25.4.1975, s. 1.</w:t>
      </w:r>
    </w:p>
    <w:p>
      <w:pPr>
        <w:pStyle w:val="Normal"/>
        <w:bidi w:val="0"/>
        <w:spacing w:lineRule="exact" w:line="18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5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 Úř. věst. C 167, 5.7.1986, s. 1.</w:t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6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 Úř. věst. C 294, 22.11.1989, s. 1.</w:t>
      </w:r>
    </w:p>
    <w:p>
      <w:pPr>
        <w:sectPr>
          <w:type w:val="continuous"/>
          <w:pgSz w:w="11893" w:h="16826"/>
          <w:pgMar w:left="666" w:right="133" w:gutter="0" w:header="0" w:top="666" w:footer="0" w:bottom="226"/>
          <w:cols w:num="2" w:equalWidth="false" w:sep="false">
            <w:col w:w="5533" w:space="0"/>
            <w:col w:w="5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</w:r>
    </w:p>
    <w:p>
      <w:pPr>
        <w:sectPr>
          <w:type w:val="continuous"/>
          <w:pgSz w:w="11893" w:h="16826"/>
          <w:pgMar w:left="666" w:right="133" w:gutter="0" w:header="0" w:top="666" w:footer="0" w:bottom="22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1655</wp:posOffset>
                </wp:positionH>
                <wp:positionV relativeFrom="page">
                  <wp:posOffset>9922510</wp:posOffset>
                </wp:positionV>
                <wp:extent cx="643255" cy="0"/>
                <wp:effectExtent l="3810" t="3175" r="11430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53510</wp:posOffset>
                </wp:positionH>
                <wp:positionV relativeFrom="page">
                  <wp:posOffset>9922510</wp:posOffset>
                </wp:positionV>
                <wp:extent cx="643890" cy="0"/>
                <wp:effectExtent l="3175" t="3175" r="1143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371600</wp:posOffset>
                </wp:positionH>
                <wp:positionV relativeFrom="page">
                  <wp:posOffset>685800</wp:posOffset>
                </wp:positionV>
                <wp:extent cx="8255" cy="0"/>
                <wp:effectExtent l="70485" t="69850" r="69850" b="698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9855</wp:posOffset>
                </wp:positionH>
                <wp:positionV relativeFrom="page">
                  <wp:posOffset>617855</wp:posOffset>
                </wp:positionV>
                <wp:extent cx="296545" cy="0"/>
                <wp:effectExtent l="3810" t="3175" r="190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667510</wp:posOffset>
                </wp:positionH>
                <wp:positionV relativeFrom="page">
                  <wp:posOffset>685800</wp:posOffset>
                </wp:positionV>
                <wp:extent cx="8890" cy="0"/>
                <wp:effectExtent l="69850" t="69850" r="69215" b="698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371600</wp:posOffset>
                </wp:positionH>
                <wp:positionV relativeFrom="page">
                  <wp:posOffset>753110</wp:posOffset>
                </wp:positionV>
                <wp:extent cx="295910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1655</wp:posOffset>
                </wp:positionH>
                <wp:positionV relativeFrom="page">
                  <wp:posOffset>795655</wp:posOffset>
                </wp:positionV>
                <wp:extent cx="6494145" cy="0"/>
                <wp:effectExtent l="3810" t="3175" r="190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33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20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S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Úřední věstník Evropské unie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5/sv. 3</w:t>
      </w:r>
    </w:p>
    <w:p>
      <w:pPr>
        <w:sectPr>
          <w:type w:val="nextPage"/>
          <w:pgSz w:w="11893" w:h="16826"/>
          <w:pgMar w:left="666" w:right="133" w:gutter="0" w:header="0" w:top="666" w:footer="0" w:bottom="226"/>
          <w:pgNumType w:fmt="decimal"/>
          <w:cols w:num="4" w:equalWidth="false" w:sep="false">
            <w:col w:w="1640" w:space="0"/>
            <w:col w:w="2546" w:space="0"/>
            <w:col w:w="5613" w:space="0"/>
            <w:col w:w="12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69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omunikačních prostředků neumožňuje vypracování úpl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ého seznamu, avšak vyžaduje vymezení zásad platných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i pro ty prostředky, které ještě nedosáhly širokého využití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93" w:leader="none"/>
        </w:tabs>
        <w:bidi w:val="0"/>
        <w:spacing w:lineRule="exact" w:line="25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(10)</w:t>
        <w:tab/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zhledem k tomu, že stejná transakce skládající se z ope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rací, které na sebe navazují, nebo z řady samostatných ope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rací může za určitou dobu vést ke vzniku rozdílných práv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ích výkladů závisejících na právu členských států; že se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ustanovení této směrnice nemohou používat odchylně od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ráva členských států, pokud se odvolají na článek 14; že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koneckonců proto existuje důvod zvážit nezbytnost být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 souladu alespoň s ustanoveními této směrnice k datu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první z řady na sebe navazujících operací nebo první z řady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amostatných operací, které mohou být po určité době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považovány za celek, jestliže tato operace nebo řady ope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rací je předmětem jediné smlouvy nebo samostatných, na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ebe navazujících smluv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93" w:leader="none"/>
        </w:tabs>
        <w:bidi w:val="0"/>
        <w:spacing w:lineRule="exact" w:line="266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(11)</w:t>
        <w:tab/>
        <w:t>vzhledem k tomu, že použití komunikačních prostředků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a dálku nesmí vést k omezení informací poskytovaných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potřebiteli; že informace, jejichž zaslání spotřebitel vyža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duje, by proto měly být bez ohledu na použitý komuni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kační prostředek vymezeny; že poskytované informace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musí být rovněž v souladu s jinými příslušnými předpisy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polečenství, zejména těmi, které jsou uvedeny ve směr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ici Rady 84/450/EHS ze dne 10. září 1984 o sbližování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rávních a správních předpisů členských států týkajících se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lamavé reklamy (</w:t>
      </w:r>
      <w:r>
        <w:rPr>
          <w:rFonts w:ascii="times new roman" w:hAnsi="times new roman"/>
          <w:b w:val="false"/>
          <w:i w:val="false"/>
          <w:color w:val="000000"/>
          <w:w w:val="100"/>
          <w:sz w:val="12"/>
        </w:rPr>
        <w:t>1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); že při povolování výjimek z povin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osti poskytovat informace je věcí spotřebitele vyžadovat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dle vlastního uvážení některé základní informace, jako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je totožnost dodavatele, základní vlastnosti zboží nebo slu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žeb a jejich cena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93" w:leader="none"/>
        </w:tabs>
        <w:bidi w:val="0"/>
        <w:spacing w:lineRule="exact" w:line="25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12)</w:t>
        <w:tab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zhledem k tomu, že v případě komunikace po telefonu je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hodné, aby spotřebitel obdržel dostatek informací již na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čátku hovoru, aby měl možnost se rozhodnout, zda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 hovoru pokračovat či nikoli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93" w:leader="none"/>
        </w:tabs>
        <w:bidi w:val="0"/>
        <w:spacing w:lineRule="exact" w:line="266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13)</w:t>
        <w:tab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zhledem k tomu, že informace rozšiřované určitými elek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ronickými technologiemi mají často tak pomíjivý charak-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er, že nemohou být považovány za trvalý komunikační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rostředek; že spotřebitel proto musí včas obdržet písemné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známení o informacích nezbytných pro řádné plnění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mlouvy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93" w:leader="none"/>
        </w:tabs>
        <w:bidi w:val="0"/>
        <w:spacing w:lineRule="exact" w:line="266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14)</w:t>
        <w:tab/>
        <w:t>vzhledem k tomu, že spotřebitel nemá před uzavřením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mlouvy možnost výrobek skutečně vidět nebo se ujistit</w:t>
      </w:r>
    </w:p>
    <w:p>
      <w:pPr>
        <w:pStyle w:val="Normal"/>
        <w:bidi w:val="0"/>
        <w:spacing w:lineRule="exact" w:line="213"/>
        <w:ind w:left="69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 charakteru poskytované služby; že nestanoví-li tato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1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 Úř. věst. L 250, 19.9.1984, s. 17.</w:t>
      </w:r>
    </w:p>
    <w:p>
      <w:pPr>
        <w:pStyle w:val="Normal"/>
        <w:bidi w:val="0"/>
        <w:spacing w:lineRule="exact" w:line="213"/>
        <w:ind w:left="5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měrnice jinak, mělo by existovat ustanovení o právu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dstoupit od smlouvy; že nemá-li mít toto právo pouze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formální charakter, pak náklady, které nese při uplatnění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ráva odstoupit od smlouvy spotřebitel, musí být omezeny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a skutečně vynaložené náklady spojené s vrácením zboží;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že právo odstoupit od smlouvy nesmí mít právní účinky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a práva spotřebitelů podle vnitrostátních předpisů,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zejména s ohledem na převzetí vadných výrobků a služeb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bo výrobků a služeb neodpovídajících popisu uvede-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ému v nabídce takových výrobků a služeb; že je věcí člen-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kých států, aby stanovily další podmínky a opatření pro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platnění práva odstoupit od smlouvy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spacing w:lineRule="exact" w:line="25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15)</w:t>
        <w:tab/>
        <w:t>vzhledem k tomu, že je rovněž nezbytné stanovit dobu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lnění smlouvy, není-li určena v době zadání objednávky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spacing w:lineRule="exact" w:line="26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16)</w:t>
        <w:tab/>
        <w:t>vzhledem k tomu, že reklama prováděná způsobem zahr-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ujícím odeslání výrobku nebo poskytnutí služby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potřebiteli oproti zaplacení ceny není bez předchozí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žádosti spotřebitele nebo jeho výslovného souhlasu dovo-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lena, ledaže se jedná o náhradní výrobek nebo službu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spacing w:lineRule="exact" w:line="26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17)</w:t>
        <w:tab/>
        <w:t>vzhledem k tomu, že platí zásady stanovené v článcích 8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a 10 Evropské úmluvy o ochraně lidských práv a základ-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ích svobod ze dne 4. listopadu 1950; že by mělo být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uznáno právo spotřebitele na soukromí, zejména pokud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jde o svobodu spočívající v tom, že nikdo nesmí být obtě-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žován některými zvlášť neodbytnými komunikačními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prostředky; že by proto měla být stanovena zvláštní ome-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zení týkající se používání takových prostředků; že by člen-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ké státy měly přijmout vhodná opatření na účinnou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ochranu těch spotřebitelů, kteří si nepřejí být kontaktováni</w:t>
      </w:r>
    </w:p>
    <w:p>
      <w:pPr>
        <w:pStyle w:val="Normal"/>
        <w:bidi w:val="0"/>
        <w:spacing w:lineRule="exact" w:line="200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rostřednictvím některých komunikačních prostředků, na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ochranu proti takovým kontaktům, aniž je dotčena kon-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krétní ochrana, které se spotřebitel může dovolat v rámci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práva Společenství na ochranu osobních údajů a soukromí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spacing w:lineRule="exact" w:line="26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18)</w:t>
        <w:tab/>
        <w:t>vzhledem k tomu, že je důležité, aby byla podle potřeby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doplněna minimální závazná pravidla obsažená v této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měrnici prostřednictvím smluvních ujednání dotyčných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dodavatelů v souladu s doporučením Komise 92/295/EHS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ze dne 7. dubna 1992 o souborech zvyklostí na ochranu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potřebitelů v případě smluv uzavřených na dálku (</w:t>
      </w:r>
      <w:r>
        <w:rPr>
          <w:rFonts w:ascii="times new roman" w:hAnsi="times new roman"/>
          <w:b w:val="false"/>
          <w:i w:val="false"/>
          <w:color w:val="000000"/>
          <w:w w:val="100"/>
          <w:sz w:val="12"/>
        </w:rPr>
        <w:t>2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)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520" w:leader="none"/>
        </w:tabs>
        <w:bidi w:val="0"/>
        <w:spacing w:lineRule="exact" w:line="26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19)</w:t>
        <w:tab/>
        <w:t>vzhledem k tomu, že je v zájmu optimální ochrany pro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potřebitele důležité, aby byli uspokojivě informováni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o ustanoveních této směrnice a o souborech zvyklostí,</w:t>
      </w:r>
    </w:p>
    <w:p>
      <w:pPr>
        <w:pStyle w:val="Normal"/>
        <w:bidi w:val="0"/>
        <w:spacing w:lineRule="exact" w:line="213"/>
        <w:ind w:left="52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teré mohou v této oblasti existovat;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2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 Úř. věst. L 156, 10.6.1992, s. 21.</w:t>
      </w:r>
    </w:p>
    <w:p>
      <w:pPr>
        <w:sectPr>
          <w:type w:val="continuous"/>
          <w:pgSz w:w="11893" w:h="16826"/>
          <w:pgMar w:left="666" w:right="133" w:gutter="0" w:header="0" w:top="666" w:footer="0" w:bottom="226"/>
          <w:cols w:num="2" w:space="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</w:r>
    </w:p>
    <w:p>
      <w:pPr>
        <w:sectPr>
          <w:type w:val="continuous"/>
          <w:pgSz w:w="11893" w:h="16826"/>
          <w:pgMar w:left="666" w:right="133" w:gutter="0" w:header="0" w:top="666" w:footer="0" w:bottom="22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24510</wp:posOffset>
                </wp:positionH>
                <wp:positionV relativeFrom="page">
                  <wp:posOffset>9804400</wp:posOffset>
                </wp:positionV>
                <wp:extent cx="652145" cy="0"/>
                <wp:effectExtent l="3810" t="3175" r="190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2710</wp:posOffset>
                </wp:positionH>
                <wp:positionV relativeFrom="page">
                  <wp:posOffset>685800</wp:posOffset>
                </wp:positionV>
                <wp:extent cx="8890" cy="0"/>
                <wp:effectExtent l="69850" t="69850" r="69215" b="698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371600</wp:posOffset>
                </wp:positionH>
                <wp:positionV relativeFrom="page">
                  <wp:posOffset>617855</wp:posOffset>
                </wp:positionV>
                <wp:extent cx="295910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659255</wp:posOffset>
                </wp:positionH>
                <wp:positionV relativeFrom="page">
                  <wp:posOffset>685800</wp:posOffset>
                </wp:positionV>
                <wp:extent cx="8255" cy="0"/>
                <wp:effectExtent l="70485" t="69850" r="69850" b="698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62710</wp:posOffset>
                </wp:positionH>
                <wp:positionV relativeFrom="page">
                  <wp:posOffset>753110</wp:posOffset>
                </wp:positionV>
                <wp:extent cx="296545" cy="0"/>
                <wp:effectExtent l="3810" t="3175" r="190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4510</wp:posOffset>
                </wp:positionH>
                <wp:positionV relativeFrom="page">
                  <wp:posOffset>795655</wp:posOffset>
                </wp:positionV>
                <wp:extent cx="6494145" cy="0"/>
                <wp:effectExtent l="3810" t="3175" r="190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33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5/sv. 3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S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Úřední věstník Evropské unie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21</w:t>
      </w:r>
    </w:p>
    <w:p>
      <w:pPr>
        <w:sectPr>
          <w:type w:val="nextPage"/>
          <w:pgSz w:w="11893" w:h="16826"/>
          <w:pgMar w:left="666" w:right="133" w:gutter="0" w:header="0" w:top="666" w:footer="0" w:bottom="226"/>
          <w:pgNumType w:fmt="decimal"/>
          <w:cols w:num="4" w:equalWidth="false" w:sep="false">
            <w:col w:w="1613" w:space="0"/>
            <w:col w:w="2546" w:space="0"/>
            <w:col w:w="5920" w:space="0"/>
            <w:col w:w="10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66" w:leader="none"/>
        </w:tabs>
        <w:bidi w:val="0"/>
        <w:spacing w:lineRule="exact" w:line="29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20)</w:t>
        <w:tab/>
        <w:t>vzhledem k tomu, že neplnění této směrnice může poško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zovat nejen spotřebitele, ale rovněž účastníky soutěže; že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roto mohou být stanovena opatření umožňující sledovat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její provádění, a to orgánům veřejné moci nebo jejich zá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tupcům nebo organizacím spotřebitelů, které mají v sou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ladu s vnitrostátním právem oprávněný zájem na ochraně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potřebitele, nebo profesním organizacím, které mají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právněný zájem na přijímání opatření;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66" w:leader="none"/>
        </w:tabs>
        <w:bidi w:val="0"/>
        <w:spacing w:lineRule="exact" w:line="29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(21)</w:t>
        <w:tab/>
        <w:t>vzhledem k tomu, že z hlediska ochrany spotřebitele je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důležité zabývat se otázkou přeshraničních stížností ihned,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jakmile to bude účelné; že dne 14. února 1996 zveřejnila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omise plán činnosti o možnosti spotřebitelů obracet se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a soudy a urovnávat spory za účasti spotřebitelů v rámci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nitřního trhu; že plán činnosti zahrnuje zvláštní iniciativy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dporující mimosoudní řízení; že jsou navržena objek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ivní kritéria (příloha II) pro zajištění spolehlivosti těchto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řízení a vymezena ustanovení o použití standardních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formulářů žalob (příloha III);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66" w:leader="none"/>
        </w:tabs>
        <w:bidi w:val="0"/>
        <w:spacing w:lineRule="exact" w:line="29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22)</w:t>
        <w:tab/>
        <w:t>vzhledem k tomu, že při používání nových technologií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má spotřebitel možnost kontroly použitých komunikač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ích prostředků; že je proto nezbytné zajistit, aby důkazní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břemeno nesl výhradně dodavatel;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66" w:leader="none"/>
        </w:tabs>
        <w:bidi w:val="0"/>
        <w:spacing w:lineRule="exact" w:line="29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(23)</w:t>
        <w:tab/>
        <w:t>vzhledem k tomu, že existuje nebezpečí, že v určitých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řípadech může být spotřebitel zbaven ochrany vyplýva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jící z této směrnice prostřednictvím volby práva třetího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tátu jako práva rozhodného pro smlouvu; že tato směr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ice by proto měla obsahovat ustanovení k odvrácení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ohoto nebezpečí;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666" w:leader="none"/>
        </w:tabs>
        <w:bidi w:val="0"/>
        <w:spacing w:lineRule="exact" w:line="28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(24)</w:t>
        <w:tab/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zhledem k tomu, že členský stát může ve veřejném zájmu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zakázat uvádět na trh na svém území určité zboží nebo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skytovat služby prostřednictvím smluv uzavřených na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álku; že tento zákaz musí být v souladu s předpisy Spo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lečenství; že již existují ustanovení o takových zákazech,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zejména u léčiv podle směrnice Rady 89/552/EHS ze dne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3. října 1989 o koordinaci některých právních a správních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ředpisů členských států upravujících provozování televiz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ího vysílání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1</w:t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) a směrnice Rady 92/28/EHS ze dne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1. března 1992 o reklamě na humánní léčivé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řípravky (</w:t>
      </w:r>
      <w:r>
        <w:rPr>
          <w:rFonts w:ascii="times new roman" w:hAnsi="times new roman"/>
          <w:b w:val="false"/>
          <w:i w:val="false"/>
          <w:color w:val="000000"/>
          <w:w w:val="100"/>
          <w:sz w:val="12"/>
        </w:rPr>
        <w:t>2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)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7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PŘIJALA TUTO SMĚRNICI:</w:t>
      </w:r>
    </w:p>
    <w:p>
      <w:pPr>
        <w:pStyle w:val="Normal"/>
        <w:bidi w:val="0"/>
        <w:spacing w:lineRule="exact" w:line="213"/>
        <w:ind w:left="22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2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228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</w:t>
      </w:r>
    </w:p>
    <w:p>
      <w:pPr>
        <w:pStyle w:val="Normal"/>
        <w:bidi w:val="0"/>
        <w:spacing w:lineRule="exact" w:line="213"/>
        <w:ind w:left="224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26"/>
        <w:ind w:left="224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Předmět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5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ředmětem této směrnice je sbližování právních a správních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ředpisů členských států týkajících se smluv mezi spotřebiteli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a dodavateli uzavřených na dálku.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7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1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 Úř. věst. L 298, 17.10.1989, s. 23.</w:t>
      </w:r>
    </w:p>
    <w:p>
      <w:pPr>
        <w:pStyle w:val="Normal"/>
        <w:bidi w:val="0"/>
        <w:spacing w:lineRule="exact" w:line="20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2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 Úř. věst. L 113, 30.4.1992, s. 13.</w:t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212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2</w:t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53"/>
        <w:ind w:left="208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20"/>
        </w:rPr>
        <w:t>Definice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ro účely této směrnice se rozumí: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. „smlouvou uzavřenou na dálku“ jakákoli smlouva týkající se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zboží nebo služeb uzavřená mezi dodavatelem a spotřebitelem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 rámci systému organizovaného prodeje na dálku nebo</w:t>
      </w:r>
    </w:p>
    <w:p>
      <w:pPr>
        <w:pStyle w:val="Normal"/>
        <w:bidi w:val="0"/>
        <w:spacing w:lineRule="exact" w:line="200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ystému poskytování služeb prováděného dodavatelem, který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ro účely smlouvy používá až do dne uzavření smlouvy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ýhradně jeden nebo více komunikačních prostředků na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álku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2. „spotřebitelem“ jakákoli fyzická osoba, která ve smlouvách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 oblasti působnosti této směrnice jedná za účelem, který nelze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važovat za jeho podnikatelskou činnost nebo výkon povo-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lání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. „dodavatelem“ jakákoli fyzická nebo právnická osoba, která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e smlouvách v oblasti působnosti této směrnice jedná v rámci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vé podnikatelské činnosti nebo výkonu povolání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4. „komunikačními prostředky na dálku“ jakékoli prostředky,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které mohou být použity k uzavření smlouvy mezi dodavate-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lem a spotřebitelem bez jejich současné fyzické přítomnosti.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říkladmý seznam prostředků spadajících do oblasti působ-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osti této směrnice je uveden v příloze I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5. „provozovatelem komunikačních prostředků“ jakákoli fyzická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bo právnická osoba veřejného nebo soukromého práva,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jejíž podnikatelská činnost nebo výkon povolání zahrnuje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poskytování jednoho nebo více komunikačních prostředků na</w:t>
      </w:r>
    </w:p>
    <w:p>
      <w:pPr>
        <w:pStyle w:val="Normal"/>
        <w:bidi w:val="0"/>
        <w:spacing w:lineRule="exact" w:line="213"/>
        <w:ind w:left="2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álku dodavatelům.</w:t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20"/>
        <w:ind w:left="212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3</w:t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53"/>
        <w:ind w:left="208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20"/>
        </w:rPr>
        <w:t>Výjimky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. Tato směrnice se nevztahuje na smlouvy: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 finančních službách, jejichž neúplný seznam je uveden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 příloze II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zavřené za použití prodejních automatů nebo automatizo-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aných prostorů pro obchodní účely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zavřené s provozovateli telekomunikací za použití veřejných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lacených telefonů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6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zavřených za účelem výstavby a prodeje nemovitostí nebo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ýkajících se jiných práv k nemovitostem s výjimkou nájmu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zavřené na veřejné dražbě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2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2. Ustanovení článků 4, 5, 6 a čl. 7 odst. 1 se nevztahují: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a smlouvy o dodávce potravin, nápojů nebo jiného zboží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denní potřeby dodávaného do domu spotřebitele, do místa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jeho bydliště nebo na jeho pracoviště pravidelnou donáško-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ou službou,</w:t>
      </w:r>
    </w:p>
    <w:p>
      <w:pPr>
        <w:sectPr>
          <w:type w:val="continuous"/>
          <w:pgSz w:w="11893" w:h="16826"/>
          <w:pgMar w:left="666" w:right="133" w:gutter="0" w:header="0" w:top="666" w:footer="0" w:bottom="226"/>
          <w:cols w:num="2" w:equalWidth="false" w:sep="false">
            <w:col w:w="5533" w:space="0"/>
            <w:col w:w="5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</w:r>
    </w:p>
    <w:p>
      <w:pPr>
        <w:sectPr>
          <w:type w:val="continuous"/>
          <w:pgSz w:w="11893" w:h="16826"/>
          <w:pgMar w:left="666" w:right="133" w:gutter="0" w:header="0" w:top="666" w:footer="0" w:bottom="22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ge">
                  <wp:posOffset>685800</wp:posOffset>
                </wp:positionV>
                <wp:extent cx="8255" cy="0"/>
                <wp:effectExtent l="70485" t="69850" r="69850" b="698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79855</wp:posOffset>
                </wp:positionH>
                <wp:positionV relativeFrom="page">
                  <wp:posOffset>617855</wp:posOffset>
                </wp:positionV>
                <wp:extent cx="296545" cy="0"/>
                <wp:effectExtent l="3810" t="3175" r="190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67510</wp:posOffset>
                </wp:positionH>
                <wp:positionV relativeFrom="page">
                  <wp:posOffset>685800</wp:posOffset>
                </wp:positionV>
                <wp:extent cx="8890" cy="0"/>
                <wp:effectExtent l="69850" t="69850" r="69215" b="698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71600</wp:posOffset>
                </wp:positionH>
                <wp:positionV relativeFrom="page">
                  <wp:posOffset>753110</wp:posOffset>
                </wp:positionV>
                <wp:extent cx="295910" cy="0"/>
                <wp:effectExtent l="3175" t="3175" r="3175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41655</wp:posOffset>
                </wp:positionH>
                <wp:positionV relativeFrom="page">
                  <wp:posOffset>795655</wp:posOffset>
                </wp:positionV>
                <wp:extent cx="6494145" cy="0"/>
                <wp:effectExtent l="3810" t="3175" r="190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33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22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S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Úřední věstník Evropské unie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5/sv. 3</w:t>
      </w:r>
    </w:p>
    <w:p>
      <w:pPr>
        <w:sectPr>
          <w:type w:val="nextPage"/>
          <w:pgSz w:w="11893" w:h="16826"/>
          <w:pgMar w:left="666" w:right="133" w:gutter="0" w:header="0" w:top="666" w:footer="0" w:bottom="226"/>
          <w:pgNumType w:fmt="decimal"/>
          <w:cols w:num="4" w:equalWidth="false" w:sep="false">
            <w:col w:w="1640" w:space="0"/>
            <w:col w:w="2546" w:space="0"/>
            <w:col w:w="5613" w:space="0"/>
            <w:col w:w="12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a smlouvy o poskytování ubytovacích, přepravních, stravo-</w:t>
      </w:r>
    </w:p>
    <w:p>
      <w:pPr>
        <w:pStyle w:val="Normal"/>
        <w:bidi w:val="0"/>
        <w:spacing w:lineRule="exact" w:line="213"/>
        <w:ind w:left="4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acích nebo zábavních služeb, v nichž se dodavatel po</w:t>
      </w:r>
    </w:p>
    <w:p>
      <w:pPr>
        <w:pStyle w:val="Normal"/>
        <w:bidi w:val="0"/>
        <w:spacing w:lineRule="exact" w:line="213"/>
        <w:ind w:left="4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zavření smlouvy zavazuje, že tyto služby poskytne ke kon-</w:t>
      </w:r>
    </w:p>
    <w:p>
      <w:pPr>
        <w:pStyle w:val="Normal"/>
        <w:bidi w:val="0"/>
        <w:spacing w:lineRule="exact" w:line="213"/>
        <w:ind w:left="4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rétnímu datu nebo během konkrétní lhůty, v případech</w:t>
      </w:r>
    </w:p>
    <w:p>
      <w:pPr>
        <w:pStyle w:val="Normal"/>
        <w:bidi w:val="0"/>
        <w:spacing w:lineRule="exact" w:line="213"/>
        <w:ind w:left="4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zábavních podniků, pořádaných venku, si dodavatel výji-</w:t>
      </w:r>
    </w:p>
    <w:p>
      <w:pPr>
        <w:pStyle w:val="Normal"/>
        <w:bidi w:val="0"/>
        <w:spacing w:lineRule="exact" w:line="213"/>
        <w:ind w:left="4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mečně může vyhradit právo nepoužít za okolností hodných</w:t>
      </w:r>
    </w:p>
    <w:p>
      <w:pPr>
        <w:pStyle w:val="Normal"/>
        <w:bidi w:val="0"/>
        <w:spacing w:lineRule="exact" w:line="213"/>
        <w:ind w:left="4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zvláštního zřetele ustanovení čl. 7 odst. 2.</w:t>
      </w:r>
    </w:p>
    <w:p>
      <w:pPr>
        <w:pStyle w:val="Normal"/>
        <w:bidi w:val="0"/>
        <w:spacing w:lineRule="exact" w:line="213"/>
        <w:ind w:left="230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30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30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6"/>
        <w:ind w:left="2306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4</w:t>
      </w:r>
    </w:p>
    <w:p>
      <w:pPr>
        <w:pStyle w:val="Normal"/>
        <w:bidi w:val="0"/>
        <w:spacing w:lineRule="exact" w:line="213"/>
        <w:ind w:left="174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1746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Předběžné informace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. Před uzavřením jakékoli smlouvy na dálku musí být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potřebiteli s dostatečným časovým předstihem přístupné násle-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ující informace: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4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a) totožnost dodavatele a v případě smluv vyžadujících platbu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ředem rovněž jeho adresa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4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b) základní vlastnosti zboží nebo služeb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4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) cena zboží nebo služeb, včetně veškerých daní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4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) případné náklady na dopravu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5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e) ujednání o platebních podmínkách, způsobu dodání nebo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lnění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5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f) existence práva odstoupit od smlouvy, s výjimkou případů</w:t>
      </w:r>
    </w:p>
    <w:p>
      <w:pPr>
        <w:pStyle w:val="Normal"/>
        <w:bidi w:val="0"/>
        <w:spacing w:lineRule="exact" w:line="200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vedených v čl. 6 odst. 3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4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g) náklady na použití komunikačních prostředků na dálku,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jsou-li vypočteny odlišně od základní sazby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4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h) doba, po kterou je nabídka nebo cena platná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5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i) případná minimální doba platnosti smlouvy v případě smluv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 dodávce výrobků nebo poskytnutí služeb, které mají být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dodávány stále nebo opakovaně.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2. Informace uvedené v odstavci 1, jejichž obchodní účel musí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být zřejmý, musí být poskytnuty jasně a srozumitelně, způsobem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odpovídajícím použitým komunikačním prostředkům na dálku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 náležitým ohledem zejména na zásady dobré víry v obchodních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jednáních a zásady na ochranu osob podle práva členských států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způsobilých udělit svůj souhlas, jako například nezletilých.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3. V případě komunikace po telefonu musí být kromě toho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totožnost dodavatele a obchodní účel hovoru jednoznačně zřejmé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a počátku hovoru se spotřebitelem.</w:t>
      </w:r>
    </w:p>
    <w:p>
      <w:pPr>
        <w:pStyle w:val="Normal"/>
        <w:bidi w:val="0"/>
        <w:spacing w:lineRule="exact" w:line="213"/>
        <w:ind w:left="213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2133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5</w:t>
      </w:r>
    </w:p>
    <w:p>
      <w:pPr>
        <w:pStyle w:val="Normal"/>
        <w:bidi w:val="0"/>
        <w:spacing w:lineRule="exact" w:line="213"/>
        <w:ind w:left="124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20"/>
        <w:ind w:left="124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Písemné potvrzení informací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. Spotřebitel musí v průběhu plnění smlouvy včas obdržet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otvrzení informací uvedených v čl. 4 odst. 1 písm. a) až f), a to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ísemně nebo jiným stálým, jemu dosažitelným a přístupným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komunikačním prostředkem, a v případě zboží, které není určeno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 dodání třetím osobám, nejpozději v okamžiku dodání, nebyly-li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již tyto informace spotřebiteli písemně nebo jiným stálým, jemu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osažitelným a přístupným komunikačním prostředkem poskyt-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uty před uzavřením smlouvy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 každém případě musí být poskytnuty následující informace: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ísemná informace o podmínkách a postupu při uplatnění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ráva odstoupit od smlouvy ve smyslu článku 6, včetně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řípadů uvedených v čl. 6 odst. 3 první odrážce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adresa místa podnikání dodavatele, na kterou může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potřebitel zasílat své stížnosti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informace o službách poskytovaných dodavatelem po určitou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obu od prodeje zboží a o zárukách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existence možnosti zrušit smlouvu, nemá-li určenou dobu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latnosti nebo přesahuje-li platnost smlouvy jeden rok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2. Ustanovení odstavce 1 se nevztahuje na služby, které jsou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lněny za použití komunikačních prostředků na dálku, poskyto-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ány jednorázově a vyúčtovány provozovatelem komunikačních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rostředků na dálku. Spotřebitel však musí mít ve všech případech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možnost získat adresu místa podnikání dodavatele, kam může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zasílat své reklamace.</w:t>
      </w:r>
    </w:p>
    <w:p>
      <w:pPr>
        <w:pStyle w:val="Normal"/>
        <w:bidi w:val="0"/>
        <w:spacing w:lineRule="exact" w:line="213"/>
        <w:ind w:left="213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3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3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33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6</w:t>
      </w:r>
    </w:p>
    <w:p>
      <w:pPr>
        <w:pStyle w:val="Normal"/>
        <w:bidi w:val="0"/>
        <w:spacing w:lineRule="exact" w:line="213"/>
        <w:ind w:left="126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20"/>
        <w:ind w:left="1266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Právo odstoupit od smlouvy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. V případě jakékoli smlouvy uzavřené na dálku musí být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potřebiteli poskytnuta lhůta alespoň sedmi pracovních dnů,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 rámci které může od smlouvy odstoupit bez sankcí a bez uve-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ení důvodu. Jedinou platbou, která může být po spotřebiteli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žadována, jsou skutečně vynaložené náklady spojené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 vrácením zboží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Lhůta pro uplatnění tohoto práva počíná běžet: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 zboží ode dne převzetí spotřebitelem, byly-li splněny povin-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osti stanovené v článku 5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 služeb ode dne uzavření smlouvy nebo ode dne splnění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ovinností stanovených v článku 5, jsou-li splněny po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uzavření smlouvy, za předpokladu, že tato lhůta nepřesáhne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říměsíční lhůtu uvedenou v následujícím pododstavci.</w:t>
      </w:r>
    </w:p>
    <w:p>
      <w:pPr>
        <w:sectPr>
          <w:type w:val="continuous"/>
          <w:pgSz w:w="11893" w:h="16826"/>
          <w:pgMar w:left="666" w:right="133" w:gutter="0" w:header="0" w:top="666" w:footer="0" w:bottom="226"/>
          <w:cols w:num="2" w:space="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</w:r>
    </w:p>
    <w:p>
      <w:pPr>
        <w:sectPr>
          <w:type w:val="continuous"/>
          <w:pgSz w:w="11893" w:h="16826"/>
          <w:pgMar w:left="666" w:right="133" w:gutter="0" w:header="0" w:top="666" w:footer="0" w:bottom="22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62710</wp:posOffset>
                </wp:positionH>
                <wp:positionV relativeFrom="page">
                  <wp:posOffset>685800</wp:posOffset>
                </wp:positionV>
                <wp:extent cx="8890" cy="0"/>
                <wp:effectExtent l="69850" t="69850" r="69215" b="698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71600</wp:posOffset>
                </wp:positionH>
                <wp:positionV relativeFrom="page">
                  <wp:posOffset>617855</wp:posOffset>
                </wp:positionV>
                <wp:extent cx="295910" cy="0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659255</wp:posOffset>
                </wp:positionH>
                <wp:positionV relativeFrom="page">
                  <wp:posOffset>685800</wp:posOffset>
                </wp:positionV>
                <wp:extent cx="8255" cy="0"/>
                <wp:effectExtent l="70485" t="69850" r="69850" b="698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62710</wp:posOffset>
                </wp:positionH>
                <wp:positionV relativeFrom="page">
                  <wp:posOffset>753110</wp:posOffset>
                </wp:positionV>
                <wp:extent cx="296545" cy="0"/>
                <wp:effectExtent l="3810" t="3175" r="190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24510</wp:posOffset>
                </wp:positionH>
                <wp:positionV relativeFrom="page">
                  <wp:posOffset>795655</wp:posOffset>
                </wp:positionV>
                <wp:extent cx="6494145" cy="0"/>
                <wp:effectExtent l="3810" t="3175" r="190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33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5/sv. 3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S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Úřední věstník Evropské unie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23</w:t>
      </w:r>
    </w:p>
    <w:p>
      <w:pPr>
        <w:sectPr>
          <w:type w:val="nextPage"/>
          <w:pgSz w:w="11893" w:h="16826"/>
          <w:pgMar w:left="666" w:right="133" w:gutter="0" w:header="0" w:top="666" w:footer="0" w:bottom="226"/>
          <w:pgNumType w:fmt="decimal"/>
          <w:cols w:num="4" w:equalWidth="false" w:sep="false">
            <w:col w:w="1613" w:space="0"/>
            <w:col w:w="2546" w:space="0"/>
            <w:col w:w="5920" w:space="0"/>
            <w:col w:w="10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splnil-li dodavatel povinnosti stanovené v článku 5, trvá tato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lhůta tři měsíce a počíná běžet: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 zboží ode dne převzetí spotřebitelem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6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 služeb ode dne uzavření smlouvy.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Jsou-li informace stanovené v článku 5 poskytnuty v průběhu této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tříměsíční lhůty, začne lhůta sedmi pracovních dnů uvedená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 prvním pododstavci běžet od tohoto okamžiku.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26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2. Uplatnil-li spotřebitel právo odstoupit od smlouvy podle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tohoto článku, je dodavatel povinen bezúplatně vrátit částky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zaplacené spotřebitelem. Jedinou platbou, jejíž zaplacení může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být po spotřebiteli požadováno, jsou skutečně vynaložené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náklady spojené s vrácením zboží. Vrácení zboží musí být usku-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ečněno co nejdříve, nejpozději však do 30 dnů.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26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3. Nedohodnou-li se smluvní strany jinak, nesmí spotřebitel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uplatnit právo odstoupit od smlouvy stanovené v odstavci 1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 následujících smluv: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6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o poskytování služeb, bylo-li se souhlasem spotřebitele zahá-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jeno plnění před uplynutím lhůty sedmi pracovních dnů uve-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ené v odstavci 1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o dodávce zboží nebo služeb, jejichž cena závisí na výkyvech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finančního trhu, které dodavatel nemůže ovlivnit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 dodávce zboží upraveného podle požadavků spotřebitele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ebo zboží přizpůsobené osobním požadavkům nebo zboží,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které nemůže být pro svůj charakter vráceno nebo které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nadno podléhá zkáze nebo které má prošlou dobu spotřeby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6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o dodávce audionahrávek nebo videonahrávek nebo počíta-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čových programů, které byly spotřebitelem rozpečetěny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 dodávce novin, periodik a časopisů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6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 poskytování sázkových a loterijních služeb.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26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4. Členské státy přijmou ve svých právních řádech opatření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 zajištění toho, aby: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je-li cena zboží nebo služeb zcela nebo zčásti kryta úvěrem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skytnutým dodavatelem nebo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je-li tato cena zcela nebo zčásti kryta úvěrem poskytnutým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potřebiteli třetí osobou na základě smlouvy mezi třetí oso-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bou a dodavatelem,</w:t>
      </w: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6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byla smlouva o úvěru bez jakýchkoli sankcí zrušena, uplatní-li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potřebitel své právo odstoupit od smlouvy v souladu s odstav-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em 1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Členské státy stanoví podrobná pravidla pro zrušení smlouvy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 úvěru.</w:t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2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7</w:t>
      </w:r>
    </w:p>
    <w:p>
      <w:pPr>
        <w:pStyle w:val="Normal"/>
        <w:bidi w:val="0"/>
        <w:spacing w:lineRule="exact" w:line="213"/>
        <w:ind w:left="217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20"/>
        <w:ind w:left="2173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20"/>
        </w:rPr>
        <w:t>Plnění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. Nedohodly-li se smluvní strany jinak, musí dodavatel splnit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bjednávku nejpozději do třiceti dnů ode dne následujícího po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ni, v němž spotřebitel zaslal svou objednávku dodavateli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2. Nesplní-li dodavatel svoji smluvní povinnost z důvodu nedo-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tupnosti objednaného zboží nebo služeb, musí být spotřebitel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 takové situaci informován a musí mu být co nejdříve vráceny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eškeré zaplacené částky, nejpozději však do 30 dnů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. Členské státy však mohou stanovit, že dodavatel může</w:t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potřebiteli poskytnout zboží nebo služby odpovídající jakosti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a ceny za předpokladu, že tato možnost byla před uzavřením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mlouvy nebo ve smlouvě dohodnuta. Spotřebitel bude o této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možnosti jasně a srozumitelně informován. Náklady spojené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 vrácením zboží po uplatnění práva odstoupit od smlouvy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nese v tomto případě dodavatel a spotřebitel o tom musí být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informován. V takových případech nesmí být dodávka zboží nebo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lužeb považována za setrvačný prodej ve smyslu článku 9.</w:t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2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8</w:t>
      </w:r>
    </w:p>
    <w:p>
      <w:pPr>
        <w:pStyle w:val="Normal"/>
        <w:bidi w:val="0"/>
        <w:spacing w:lineRule="exact" w:line="213"/>
        <w:ind w:left="184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20"/>
        <w:ind w:left="184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Placení kartou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Členské státy zajistí existenci vhodných opatření umožňujících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potřebiteli: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4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žadovat zrušení platby při zneužití jeho platební karty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v souvislosti se smlouvami uzavřenými na dálku, které spa-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ají do oblasti působnosti této směrnice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4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zpětné připsání vyplacených částek nebo jejich vrácení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 případech zneužití karty.</w:t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12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9</w:t>
      </w:r>
    </w:p>
    <w:p>
      <w:pPr>
        <w:pStyle w:val="Normal"/>
        <w:bidi w:val="0"/>
        <w:spacing w:lineRule="exact" w:line="213"/>
        <w:ind w:left="17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20"/>
        <w:ind w:left="172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20"/>
        </w:rPr>
        <w:t>Setrvačný prodej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Členské státy přijmou nezbytná opatření pro: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6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zákaz dodávky zboží nebo služeb spotřebiteli, aniž byly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potřebitelem předem objednány, zahrnují-li takové dodávky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ožadavek zaplatit cenu,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4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zproštění spotřebitele povinnosti zaplatit cenu v případech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nevyžádané dodávky, přičemž neexistence akceptace nezna-</w:t>
      </w:r>
    </w:p>
    <w:p>
      <w:pPr>
        <w:pStyle w:val="Normal"/>
        <w:bidi w:val="0"/>
        <w:spacing w:lineRule="exact" w:line="213"/>
        <w:ind w:left="2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mená souhlas.</w:t>
      </w:r>
    </w:p>
    <w:p>
      <w:pPr>
        <w:sectPr>
          <w:type w:val="continuous"/>
          <w:pgSz w:w="11893" w:h="16826"/>
          <w:pgMar w:left="666" w:right="133" w:gutter="0" w:header="0" w:top="666" w:footer="0" w:bottom="226"/>
          <w:cols w:num="2" w:equalWidth="false" w:sep="false">
            <w:col w:w="5533" w:space="0"/>
            <w:col w:w="5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</w:r>
    </w:p>
    <w:p>
      <w:pPr>
        <w:sectPr>
          <w:type w:val="continuous"/>
          <w:pgSz w:w="11893" w:h="16826"/>
          <w:pgMar w:left="666" w:right="133" w:gutter="0" w:header="0" w:top="666" w:footer="0" w:bottom="22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ge">
                  <wp:posOffset>685800</wp:posOffset>
                </wp:positionV>
                <wp:extent cx="8255" cy="0"/>
                <wp:effectExtent l="70485" t="69850" r="69850" b="698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379855</wp:posOffset>
                </wp:positionH>
                <wp:positionV relativeFrom="page">
                  <wp:posOffset>617855</wp:posOffset>
                </wp:positionV>
                <wp:extent cx="296545" cy="0"/>
                <wp:effectExtent l="3810" t="3175" r="190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67510</wp:posOffset>
                </wp:positionH>
                <wp:positionV relativeFrom="page">
                  <wp:posOffset>685800</wp:posOffset>
                </wp:positionV>
                <wp:extent cx="8890" cy="0"/>
                <wp:effectExtent l="69850" t="69850" r="69215" b="698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71600</wp:posOffset>
                </wp:positionH>
                <wp:positionV relativeFrom="page">
                  <wp:posOffset>753110</wp:posOffset>
                </wp:positionV>
                <wp:extent cx="295910" cy="0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1655</wp:posOffset>
                </wp:positionH>
                <wp:positionV relativeFrom="page">
                  <wp:posOffset>795655</wp:posOffset>
                </wp:positionV>
                <wp:extent cx="6494145" cy="0"/>
                <wp:effectExtent l="3810" t="3175" r="190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33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24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S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0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Úřední věstník Evropské unie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2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5/sv. 3</w:t>
      </w:r>
    </w:p>
    <w:p>
      <w:pPr>
        <w:sectPr>
          <w:type w:val="nextPage"/>
          <w:pgSz w:w="11893" w:h="16826"/>
          <w:pgMar w:left="666" w:right="133" w:gutter="0" w:header="0" w:top="666" w:footer="0" w:bottom="226"/>
          <w:pgNumType w:fmt="decimal"/>
          <w:cols w:num="6" w:equalWidth="false" w:sep="false">
            <w:col w:w="1640" w:space="0"/>
            <w:col w:w="612" w:space="0"/>
            <w:col w:w="1933" w:space="0"/>
            <w:col w:w="3440" w:space="0"/>
            <w:col w:w="2173" w:space="0"/>
            <w:col w:w="12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7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20"/>
        <w:ind w:left="786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Omezující ustanovení pro použití některých</w:t>
      </w:r>
    </w:p>
    <w:p>
      <w:pPr>
        <w:pStyle w:val="Normal"/>
        <w:bidi w:val="0"/>
        <w:spacing w:lineRule="exact" w:line="213"/>
        <w:ind w:left="112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komunikačních prostředků na dálku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. Použití níže uvedených prostředků dodavatelem vyžaduje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ředchozí souhlas spotřebitele: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46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automatický systém volání bez lidské účasti (automatický</w:t>
      </w:r>
    </w:p>
    <w:p>
      <w:pPr>
        <w:pStyle w:val="Normal"/>
        <w:bidi w:val="0"/>
        <w:spacing w:lineRule="exact" w:line="213"/>
        <w:ind w:left="45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olací přístroj),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faxový přístroj (fax).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2. Členské státy zajistí, aby jiné komunikační prostředky na dálku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ež ty, které jsou uvedeny v odstavci 1 a které umožňují osobní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komunikaci, směly být použity pouze tam, kde spotřebitel zjevně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má námitky.</w:t>
      </w:r>
    </w:p>
    <w:p>
      <w:pPr>
        <w:pStyle w:val="Normal"/>
        <w:bidi w:val="0"/>
        <w:spacing w:lineRule="exact" w:line="213"/>
        <w:ind w:left="225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25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25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253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1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20"/>
        <w:ind w:left="186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Právní ochrana poskytovaná soudy nebo správními orgány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40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. Členské státy zajistí existenci vhodných a účinných nástrojů,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teré v zájmu spotřebitelů zajistí soulad s touto směrnicí.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0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2. Nástroje uvedené v odstavci 1 zahrnují opatření, jejichž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rostřednictvím může jeden nebo více z níže uvedených orgánů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 souladu s vnitrostátním právem dát podnět k zahájení soudního</w:t>
      </w:r>
    </w:p>
    <w:p>
      <w:pPr>
        <w:pStyle w:val="Normal"/>
        <w:bidi w:val="0"/>
        <w:spacing w:lineRule="exact" w:line="20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řízení nebo řízení před příslušnými správními orgány za účelem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zajištění používání vnitrostátních právních předpisů při pro-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ádění této směrnice: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46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a) orgány veřejné moci nebo jejich zástupci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b) organizacemi spotřebitelů, které mají oprávněný zájem na</w:t>
      </w:r>
    </w:p>
    <w:p>
      <w:pPr>
        <w:pStyle w:val="Normal"/>
        <w:bidi w:val="0"/>
        <w:spacing w:lineRule="exact" w:line="213"/>
        <w:ind w:left="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chraně spotřebitelů;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46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) profesními organizacemi s oprávněným zájmem.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3. a) Členské státy mohou stanovit, že důkazní břemeno o exi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tenci předběžných informací, písemného potvrzení, o spl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ění lhůt nebo o existenci souhlasu spotřebitele může nést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odavatel.</w:t>
      </w:r>
    </w:p>
    <w:p>
      <w:pPr>
        <w:pStyle w:val="Normal"/>
        <w:bidi w:val="0"/>
        <w:spacing w:lineRule="exact" w:line="213"/>
        <w:ind w:left="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b) Členské státy přijmou opatření nezbytná k zajištění toho,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aby dodavatelé a provozovatelé komunikačních prostředků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upustili všude tam, kde je to možné, od zvyklostí, které ne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jsou v souladu s opatřeními přijatými na základě této směr-</w:t>
      </w:r>
    </w:p>
    <w:p>
      <w:pPr>
        <w:pStyle w:val="Normal"/>
        <w:bidi w:val="0"/>
        <w:spacing w:lineRule="exact" w:line="213"/>
        <w:ind w:left="66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ice.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00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4. Členské státy mohou za účelem doplnění systému nástrojů,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které musí členské státy stanovit k zajištění souladu s ustanove-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ními této směrnice, upravit dobrovolný dohled nad dodržováním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ouladu s ustanoveními této směrnice, vykonávaný samostatnými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závislými orgány, jakož i možnost podat u takových orgánů</w:t>
      </w:r>
    </w:p>
    <w:p>
      <w:pPr>
        <w:pStyle w:val="Normal"/>
        <w:bidi w:val="0"/>
        <w:spacing w:lineRule="exact" w:line="21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pravný prostředek za účelem urovnání sporů.</w:t>
      </w:r>
    </w:p>
    <w:p>
      <w:pPr>
        <w:pStyle w:val="Normal"/>
        <w:bidi w:val="0"/>
        <w:spacing w:lineRule="exact" w:line="213"/>
        <w:ind w:left="172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172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Nepromlčitelnost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1. Spotřebitel se nemůže vzdát svých práv, která mu vznikají pro-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edením této směrnice ve vnitrostátním právu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2. Členské státy přijmou nezbytná opatření k zajištění toho, aby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potřebitel nepozbyl ochrany, která mu je poskytována touto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měrnicí na základě volby práva třetího státu jako práva rozhod-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ého pro smlouvu, má-li tento stát úzké spojení s územím jed-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oho nebo více členských států.</w:t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26"/>
        <w:ind w:left="208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3</w:t>
      </w:r>
    </w:p>
    <w:p>
      <w:pPr>
        <w:pStyle w:val="Normal"/>
        <w:bidi w:val="0"/>
        <w:spacing w:lineRule="exact" w:line="213"/>
        <w:ind w:left="153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46"/>
        <w:ind w:left="1533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Předpisy Společenství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. Ustanovení této směrnice se budou používat po dobu, po kte-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rou nebudou v předpisech práva Společenství existovat žádná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onkrétní ustanovení upravující některé typy smluv uzavřených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a dálku jako celek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2. Obsahují-li zvláštní předpisy Společenství ustanovení, která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upravují pouze některá hlediska dodávky zboží nebo poskytování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lužeb, bude mít použití těchto ustanovení na uvedená zvláštní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hlediska smluv uzavřených na dálku přednost před použitím usta-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ovení této směrnice.</w:t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40"/>
        <w:ind w:left="208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4</w:t>
      </w:r>
    </w:p>
    <w:p>
      <w:pPr>
        <w:pStyle w:val="Normal"/>
        <w:bidi w:val="0"/>
        <w:spacing w:lineRule="exact" w:line="213"/>
        <w:ind w:left="166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1666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Minimální doložka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Členské státy mohou v oblasti působnosti této směrnice zavést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bo ponechat v platnosti přísnější ustanovení slučitelná se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mlouvou za účelem zajištění vyššího stupně ochrany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potřebitele. Taková ustanovení mohou s náležitým ohledem na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Smlouvu obsahovat v případech obecného zájmu zákaz uvádět na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rh na jejich území prostřednictvím smluv uzavřených na dálku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ěkteré druhy zboží a služeb, zejména léčivých přípravků.</w:t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0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53"/>
        <w:ind w:left="208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5</w:t>
      </w:r>
    </w:p>
    <w:p>
      <w:pPr>
        <w:pStyle w:val="Normal"/>
        <w:bidi w:val="0"/>
        <w:spacing w:lineRule="exact" w:line="213"/>
        <w:ind w:left="20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2026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20"/>
        </w:rPr>
        <w:t>Provádění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. Členské státy uvedou v účinnost právní a správní předpisy</w:t>
      </w:r>
    </w:p>
    <w:p>
      <w:pPr>
        <w:pStyle w:val="Normal"/>
        <w:bidi w:val="0"/>
        <w:spacing w:lineRule="exact" w:line="2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nezbytné pro dosažení souladu s touto směrnicí nejpozději do tří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let po jejím vstupu v platnost. Neprodleně o nich uvědomí Komisi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2. Opatření uvedená v odstavci 1 přijatá členskými státy musí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obsahovat odkaz na tuto směrnici nebo musí být takový odkaz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učiněn při jejich úředním vyhlášení. Způsob odkazu si stanoví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členské státy.</w:t>
      </w:r>
    </w:p>
    <w:p>
      <w:pPr>
        <w:sectPr>
          <w:type w:val="continuous"/>
          <w:pgSz w:w="11893" w:h="16826"/>
          <w:pgMar w:left="666" w:right="133" w:gutter="0" w:header="0" w:top="666" w:footer="0" w:bottom="226"/>
          <w:cols w:num="2" w:space="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sectPr>
          <w:type w:val="continuous"/>
          <w:pgSz w:w="11893" w:h="16826"/>
          <w:pgMar w:left="666" w:right="133" w:gutter="0" w:header="0" w:top="666" w:footer="0" w:bottom="22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06800</wp:posOffset>
                </wp:positionH>
                <wp:positionV relativeFrom="page">
                  <wp:posOffset>4436110</wp:posOffset>
                </wp:positionV>
                <wp:extent cx="330200" cy="0"/>
                <wp:effectExtent l="3175" t="3175" r="0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62710</wp:posOffset>
                </wp:positionH>
                <wp:positionV relativeFrom="page">
                  <wp:posOffset>685800</wp:posOffset>
                </wp:positionV>
                <wp:extent cx="8890" cy="0"/>
                <wp:effectExtent l="69850" t="69850" r="69215" b="698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71600</wp:posOffset>
                </wp:positionH>
                <wp:positionV relativeFrom="page">
                  <wp:posOffset>617855</wp:posOffset>
                </wp:positionV>
                <wp:extent cx="295910" cy="0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659255</wp:posOffset>
                </wp:positionH>
                <wp:positionV relativeFrom="page">
                  <wp:posOffset>685800</wp:posOffset>
                </wp:positionV>
                <wp:extent cx="8255" cy="0"/>
                <wp:effectExtent l="70485" t="69850" r="69850" b="698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62710</wp:posOffset>
                </wp:positionH>
                <wp:positionV relativeFrom="page">
                  <wp:posOffset>753110</wp:posOffset>
                </wp:positionV>
                <wp:extent cx="296545" cy="0"/>
                <wp:effectExtent l="3810" t="3175" r="190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4510</wp:posOffset>
                </wp:positionH>
                <wp:positionV relativeFrom="page">
                  <wp:posOffset>795655</wp:posOffset>
                </wp:positionV>
                <wp:extent cx="6494145" cy="0"/>
                <wp:effectExtent l="3810" t="3175" r="190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33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5/sv. 3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S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Úřední věstník Evropské unie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25</w:t>
      </w:r>
    </w:p>
    <w:p>
      <w:pPr>
        <w:sectPr>
          <w:type w:val="nextPage"/>
          <w:pgSz w:w="11893" w:h="16826"/>
          <w:pgMar w:left="666" w:right="133" w:gutter="0" w:header="0" w:top="666" w:footer="0" w:bottom="666"/>
          <w:pgNumType w:fmt="decimal"/>
          <w:cols w:num="4" w:equalWidth="false" w:sep="false">
            <w:col w:w="1613" w:space="0"/>
            <w:col w:w="2546" w:space="0"/>
            <w:col w:w="5920" w:space="0"/>
            <w:col w:w="10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. Členské státy sdělí Komisi znění hlavních ustanovení vnitros-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tátních právních předpisů, které přijmou v oblasti působnosti této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měrnice.</w:t>
      </w:r>
    </w:p>
    <w:p>
      <w:pPr>
        <w:pStyle w:val="Normal"/>
        <w:bidi w:val="0"/>
        <w:spacing w:lineRule="exact" w:line="33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4. Nejpozději do čtyř let po vstupu této směrnice v platnost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předloží Komise Evropskému parlamentu a Radě zprávu o pro-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ádění této směrnice, popřípadě doplněnou návrhem na její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revizi.</w:t>
      </w:r>
    </w:p>
    <w:p>
      <w:pPr>
        <w:pStyle w:val="Normal"/>
        <w:bidi w:val="0"/>
        <w:spacing w:lineRule="exact" w:line="213"/>
        <w:ind w:left="22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20"/>
        <w:ind w:left="2226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6</w:t>
      </w:r>
    </w:p>
    <w:p>
      <w:pPr>
        <w:pStyle w:val="Normal"/>
        <w:bidi w:val="0"/>
        <w:spacing w:lineRule="exact" w:line="306"/>
        <w:ind w:left="156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8"/>
        </w:rPr>
        <w:t>Informování spotřebitelů</w:t>
      </w:r>
    </w:p>
    <w:p>
      <w:pPr>
        <w:pStyle w:val="Normal"/>
        <w:bidi w:val="0"/>
        <w:spacing w:lineRule="exact" w:line="33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Členské státy přijmou vhodná opatření k tomu, aby byli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potřebitelé informováni o vnitrostátních právních předpisech, na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jejichž základě dojde k provedení této směrnice, a popřípadě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yzvou profesní organizace, aby informovaly spotřebitele o svých</w:t>
      </w: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souborech zvyklostí.</w:t>
      </w:r>
    </w:p>
    <w:p>
      <w:pPr>
        <w:pStyle w:val="Normal"/>
        <w:bidi w:val="0"/>
        <w:spacing w:lineRule="exact" w:line="213"/>
        <w:ind w:left="22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6"/>
        <w:ind w:left="2226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7</w:t>
      </w:r>
    </w:p>
    <w:p>
      <w:pPr>
        <w:pStyle w:val="Normal"/>
        <w:bidi w:val="0"/>
        <w:spacing w:lineRule="exact" w:line="320"/>
        <w:ind w:left="1866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20"/>
        </w:rPr>
        <w:t>Systémy stížností</w:t>
      </w:r>
    </w:p>
    <w:p>
      <w:pPr>
        <w:pStyle w:val="Normal"/>
        <w:bidi w:val="0"/>
        <w:spacing w:lineRule="exact" w:line="33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omise přezkoumá proveditelnost vypracování účinných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dálku. Do dvou let po vstupu této směrnice v platnost předloží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Komise Evropskému parlamentu a Radě zprávu o výsledcích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ohoto přezkoumání, která je popřípadě doplněna návrhy.</w:t>
      </w:r>
    </w:p>
    <w:p>
      <w:pPr>
        <w:pStyle w:val="Normal"/>
        <w:bidi w:val="0"/>
        <w:spacing w:lineRule="exact" w:line="213"/>
        <w:ind w:left="206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06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26"/>
        <w:ind w:left="2066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8</w:t>
      </w:r>
    </w:p>
    <w:p>
      <w:pPr>
        <w:pStyle w:val="Normal"/>
        <w:tabs>
          <w:tab w:val="clear" w:pos="720"/>
          <w:tab w:val="left" w:pos="4093" w:leader="none"/>
        </w:tabs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Tato směrnice vstupuje v platnost dnem vyhlášení</w:t>
        <w:tab/>
      </w:r>
      <w:r>
        <w:rPr>
          <w:rFonts w:ascii="times new roman" w:hAnsi="times new roman"/>
          <w:b w:val="false"/>
          <w:i/>
          <w:color w:val="000000"/>
          <w:w w:val="100"/>
          <w:sz w:val="18"/>
        </w:rPr>
        <w:t>v Úředním</w:t>
      </w:r>
    </w:p>
    <w:p>
      <w:pPr>
        <w:pStyle w:val="Normal"/>
        <w:bidi w:val="0"/>
        <w:spacing w:lineRule="exact" w:line="213"/>
        <w:ind w:left="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6"/>
        </w:rPr>
        <w:t>věstníku Evropských společenství</w:t>
      </w: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.</w:t>
      </w:r>
    </w:p>
    <w:p>
      <w:pPr>
        <w:pStyle w:val="Normal"/>
        <w:bidi w:val="0"/>
        <w:spacing w:lineRule="exact" w:line="213"/>
        <w:ind w:left="206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206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26"/>
        <w:ind w:left="2066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8"/>
        </w:rPr>
        <w:t>Článek 19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Tato směrnice je určena členským státům.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V Bruselu dne 20. května 1997.</w:t>
      </w:r>
    </w:p>
    <w:p>
      <w:pPr>
        <w:pStyle w:val="Normal"/>
        <w:bidi w:val="0"/>
        <w:spacing w:lineRule="exact" w:line="213"/>
        <w:ind w:left="3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3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3373" w:leader="none"/>
        </w:tabs>
        <w:bidi w:val="0"/>
        <w:spacing w:lineRule="exact" w:line="213"/>
        <w:ind w:left="36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6"/>
        </w:rPr>
        <w:t>Za Evropský parlament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ab/>
      </w:r>
      <w:r>
        <w:rPr>
          <w:rFonts w:ascii="times new roman" w:hAnsi="times new roman"/>
          <w:b w:val="false"/>
          <w:i/>
          <w:color w:val="000000"/>
          <w:w w:val="100"/>
          <w:sz w:val="18"/>
        </w:rPr>
        <w:t>Za Radu</w:t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exact" w:line="360"/>
        <w:ind w:left="88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6"/>
        </w:rPr>
        <w:t>předseda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ab/>
      </w:r>
      <w:r>
        <w:rPr>
          <w:rFonts w:ascii="times new roman" w:hAnsi="times new roman"/>
          <w:b w:val="false"/>
          <w:i/>
          <w:color w:val="000000"/>
          <w:w w:val="100"/>
          <w:sz w:val="16"/>
        </w:rPr>
        <w:t>předseda</w:t>
      </w:r>
    </w:p>
    <w:p>
      <w:pPr>
        <w:sectPr>
          <w:type w:val="continuous"/>
          <w:pgSz w:w="11893" w:h="16826"/>
          <w:pgMar w:left="666" w:right="133" w:gutter="0" w:header="0" w:top="666" w:footer="0" w:bottom="666"/>
          <w:cols w:num="2" w:equalWidth="false" w:sep="false">
            <w:col w:w="5533" w:space="0"/>
            <w:col w:w="5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postupů pro vyřizování stížností spotřebitelů v případě prodeje na</w:t>
      </w:r>
    </w:p>
    <w:p>
      <w:pPr>
        <w:pStyle w:val="Normal"/>
        <w:bidi w:val="0"/>
        <w:spacing w:lineRule="exact" w:line="1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J. M. GIL-ROBLES</w:t>
      </w:r>
    </w:p>
    <w:p>
      <w:pPr>
        <w:pStyle w:val="Normal"/>
        <w:bidi w:val="0"/>
        <w:spacing w:lineRule="exact" w:line="1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J. VAN AARTSEN</w:t>
      </w:r>
    </w:p>
    <w:p>
      <w:pPr>
        <w:sectPr>
          <w:type w:val="continuous"/>
          <w:pgSz w:w="11893" w:h="16826"/>
          <w:pgMar w:left="666" w:right="133" w:gutter="0" w:header="0" w:top="666" w:footer="0" w:bottom="666"/>
          <w:cols w:num="3" w:equalWidth="false" w:sep="false">
            <w:col w:w="6093" w:space="0"/>
            <w:col w:w="2520" w:space="0"/>
            <w:col w:w="24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</w:r>
    </w:p>
    <w:p>
      <w:pPr>
        <w:sectPr>
          <w:type w:val="continuous"/>
          <w:pgSz w:w="11893" w:h="16826"/>
          <w:pgMar w:left="666" w:right="133" w:gutter="0" w:header="0" w:top="666" w:footer="0" w:bottom="66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23310</wp:posOffset>
                </wp:positionH>
                <wp:positionV relativeFrom="page">
                  <wp:posOffset>5139055</wp:posOffset>
                </wp:positionV>
                <wp:extent cx="321945" cy="0"/>
                <wp:effectExtent l="4445" t="3175" r="190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71600</wp:posOffset>
                </wp:positionH>
                <wp:positionV relativeFrom="page">
                  <wp:posOffset>685800</wp:posOffset>
                </wp:positionV>
                <wp:extent cx="8255" cy="0"/>
                <wp:effectExtent l="70485" t="69850" r="69850" b="698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79855</wp:posOffset>
                </wp:positionH>
                <wp:positionV relativeFrom="page">
                  <wp:posOffset>617855</wp:posOffset>
                </wp:positionV>
                <wp:extent cx="296545" cy="0"/>
                <wp:effectExtent l="3810" t="3175" r="190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667510</wp:posOffset>
                </wp:positionH>
                <wp:positionV relativeFrom="page">
                  <wp:posOffset>685800</wp:posOffset>
                </wp:positionV>
                <wp:extent cx="8890" cy="0"/>
                <wp:effectExtent l="69850" t="69850" r="69215" b="698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371600</wp:posOffset>
                </wp:positionH>
                <wp:positionV relativeFrom="page">
                  <wp:posOffset>753110</wp:posOffset>
                </wp:positionV>
                <wp:extent cx="295910" cy="0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41655</wp:posOffset>
                </wp:positionH>
                <wp:positionV relativeFrom="page">
                  <wp:posOffset>795655</wp:posOffset>
                </wp:positionV>
                <wp:extent cx="6494145" cy="0"/>
                <wp:effectExtent l="3810" t="3175" r="190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33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26</w:t>
      </w:r>
    </w:p>
    <w:p>
      <w:pPr>
        <w:pStyle w:val="Normal"/>
        <w:bidi w:val="0"/>
        <w:spacing w:lineRule="exact" w:line="213"/>
        <w:ind w:left="20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20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S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6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Tiskovina bez adresy</w:t>
      </w:r>
    </w:p>
    <w:p>
      <w:pPr>
        <w:pStyle w:val="Normal"/>
        <w:bidi w:val="0"/>
        <w:spacing w:lineRule="exact" w:line="34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Tiskovina s adresou</w:t>
      </w:r>
    </w:p>
    <w:p>
      <w:pPr>
        <w:pStyle w:val="Normal"/>
        <w:bidi w:val="0"/>
        <w:spacing w:lineRule="exact" w:line="34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tandardní dopis</w:t>
      </w:r>
    </w:p>
    <w:p>
      <w:pPr>
        <w:pStyle w:val="Normal"/>
        <w:bidi w:val="0"/>
        <w:spacing w:lineRule="exact" w:line="213"/>
        <w:ind w:left="48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4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Úřední věstník Evropské unie</w:t>
      </w:r>
    </w:p>
    <w:p>
      <w:pPr>
        <w:pStyle w:val="Normal"/>
        <w:bidi w:val="0"/>
        <w:spacing w:lineRule="exact" w:line="213"/>
        <w:ind w:left="120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20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120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6"/>
        </w:rPr>
        <w:t>PŘÍLOHA I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6"/>
        </w:rPr>
        <w:t>Komunikační prostředky podle čl. 2 odst. 4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5/sv. 3</w:t>
      </w:r>
    </w:p>
    <w:p>
      <w:pPr>
        <w:sectPr>
          <w:type w:val="nextPage"/>
          <w:pgSz w:w="11893" w:h="16826"/>
          <w:pgMar w:left="666" w:right="133" w:gutter="0" w:header="0" w:top="666" w:footer="0" w:bottom="666"/>
          <w:pgNumType w:fmt="decimal"/>
          <w:cols w:num="4" w:equalWidth="false" w:sep="false">
            <w:col w:w="1440" w:space="0"/>
            <w:col w:w="2266" w:space="0"/>
            <w:col w:w="6093" w:space="0"/>
            <w:col w:w="12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33"/>
        <w:ind w:left="1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Reklama v tisku s objednávkovým formulářem</w:t>
      </w:r>
    </w:p>
    <w:p>
      <w:pPr>
        <w:pStyle w:val="Normal"/>
        <w:bidi w:val="0"/>
        <w:spacing w:lineRule="exact" w:line="346"/>
        <w:ind w:left="1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Katalog</w:t>
      </w:r>
    </w:p>
    <w:p>
      <w:pPr>
        <w:pStyle w:val="Normal"/>
        <w:bidi w:val="0"/>
        <w:spacing w:lineRule="exact" w:line="333"/>
        <w:ind w:left="1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Telefon s lidskou účastí</w:t>
      </w:r>
    </w:p>
    <w:p>
      <w:pPr>
        <w:pStyle w:val="Normal"/>
        <w:bidi w:val="0"/>
        <w:spacing w:lineRule="exact" w:line="346"/>
        <w:ind w:left="1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Telefon s účastí automatu (automatický volací přístroj, audiotext)</w:t>
      </w:r>
    </w:p>
    <w:p>
      <w:pPr>
        <w:pStyle w:val="Normal"/>
        <w:bidi w:val="0"/>
        <w:spacing w:lineRule="exact" w:line="333"/>
        <w:ind w:left="1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Rozhlas</w:t>
      </w:r>
    </w:p>
    <w:p>
      <w:pPr>
        <w:pStyle w:val="Normal"/>
        <w:bidi w:val="0"/>
        <w:spacing w:lineRule="exact" w:line="346"/>
        <w:ind w:left="1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ideofon (telefon s obrazovkou)</w:t>
      </w:r>
    </w:p>
    <w:p>
      <w:pPr>
        <w:pStyle w:val="Normal"/>
        <w:bidi w:val="0"/>
        <w:spacing w:lineRule="exact" w:line="346"/>
        <w:ind w:left="1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ideotext (mikropočítač s televizní obrazovkou) s klávesnicí nebo dotykovou obrazovkou</w:t>
      </w:r>
    </w:p>
    <w:p>
      <w:pPr>
        <w:pStyle w:val="Normal"/>
        <w:bidi w:val="0"/>
        <w:spacing w:lineRule="exact" w:line="333"/>
        <w:ind w:left="1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Elektronická pošta</w:t>
      </w:r>
    </w:p>
    <w:p>
      <w:pPr>
        <w:pStyle w:val="Normal"/>
        <w:bidi w:val="0"/>
        <w:spacing w:lineRule="exact" w:line="346"/>
        <w:ind w:left="1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Faxový přístroj (fax)</w:t>
      </w:r>
    </w:p>
    <w:p>
      <w:pPr>
        <w:pStyle w:val="Normal"/>
        <w:bidi w:val="0"/>
        <w:spacing w:lineRule="exact" w:line="333"/>
        <w:ind w:left="144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Televize (teleshopping)</w:t>
      </w:r>
    </w:p>
    <w:p>
      <w:pPr>
        <w:sectPr>
          <w:type w:val="continuous"/>
          <w:pgSz w:w="11893" w:h="16826"/>
          <w:pgMar w:left="666" w:right="133" w:gutter="0" w:header="0" w:top="666" w:footer="0" w:bottom="66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</w:r>
    </w:p>
    <w:p>
      <w:pPr>
        <w:sectPr>
          <w:type w:val="continuous"/>
          <w:pgSz w:w="11893" w:h="16826"/>
          <w:pgMar w:left="666" w:right="133" w:gutter="0" w:header="0" w:top="666" w:footer="0" w:bottom="666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3"/>
        <w:ind w:left="16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29055</wp:posOffset>
                </wp:positionH>
                <wp:positionV relativeFrom="page">
                  <wp:posOffset>9194800</wp:posOffset>
                </wp:positionV>
                <wp:extent cx="643255" cy="0"/>
                <wp:effectExtent l="3810" t="3175" r="11430" b="3175"/>
                <wp:wrapNone/>
                <wp:docPr id="5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45510</wp:posOffset>
                </wp:positionH>
                <wp:positionV relativeFrom="page">
                  <wp:posOffset>4953000</wp:posOffset>
                </wp:positionV>
                <wp:extent cx="652145" cy="0"/>
                <wp:effectExtent l="4445" t="3175" r="1905" b="3175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62710</wp:posOffset>
                </wp:positionH>
                <wp:positionV relativeFrom="page">
                  <wp:posOffset>685800</wp:posOffset>
                </wp:positionV>
                <wp:extent cx="8890" cy="0"/>
                <wp:effectExtent l="69850" t="69850" r="69215" b="698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71600</wp:posOffset>
                </wp:positionH>
                <wp:positionV relativeFrom="page">
                  <wp:posOffset>617855</wp:posOffset>
                </wp:positionV>
                <wp:extent cx="295910" cy="0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659255</wp:posOffset>
                </wp:positionH>
                <wp:positionV relativeFrom="page">
                  <wp:posOffset>685800</wp:posOffset>
                </wp:positionV>
                <wp:extent cx="8255" cy="0"/>
                <wp:effectExtent l="70485" t="69850" r="69850" b="698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noFill/>
                        <a:ln w="13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362710</wp:posOffset>
                </wp:positionH>
                <wp:positionV relativeFrom="page">
                  <wp:posOffset>753110</wp:posOffset>
                </wp:positionV>
                <wp:extent cx="296545" cy="0"/>
                <wp:effectExtent l="3810" t="3175" r="190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4510</wp:posOffset>
                </wp:positionH>
                <wp:positionV relativeFrom="page">
                  <wp:posOffset>795655</wp:posOffset>
                </wp:positionV>
                <wp:extent cx="6494145" cy="0"/>
                <wp:effectExtent l="3810" t="3175" r="190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040" cy="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333"/>
        <w:ind w:left="16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15/sv. 3</w:t>
      </w:r>
    </w:p>
    <w:p>
      <w:pPr>
        <w:pStyle w:val="Normal"/>
        <w:bidi w:val="0"/>
        <w:spacing w:lineRule="exact" w:line="213"/>
        <w:ind w:left="18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18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CS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6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Investiční služby</w:t>
      </w:r>
    </w:p>
    <w:p>
      <w:pPr>
        <w:pStyle w:val="Normal"/>
        <w:bidi w:val="0"/>
        <w:spacing w:lineRule="exact" w:line="34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Operace pojišťovací a zajišťovací</w:t>
      </w:r>
    </w:p>
    <w:p>
      <w:pPr>
        <w:pStyle w:val="Normal"/>
        <w:bidi w:val="0"/>
        <w:spacing w:lineRule="exact" w:line="346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Bankovní služby</w:t>
      </w:r>
    </w:p>
    <w:p>
      <w:pPr>
        <w:pStyle w:val="Normal"/>
        <w:bidi w:val="0"/>
        <w:spacing w:lineRule="exact" w:line="213"/>
        <w:ind w:left="133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133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  <w:t>Úřední věstník Evropské unie</w:t>
      </w:r>
    </w:p>
    <w:p>
      <w:pPr>
        <w:pStyle w:val="Normal"/>
        <w:bidi w:val="0"/>
        <w:spacing w:lineRule="exact" w:line="213"/>
        <w:ind w:left="84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84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840" w:right="0" w:hanging="0"/>
        <w:jc w:val="left"/>
        <w:rPr/>
      </w:pPr>
      <w:r>
        <w:rPr>
          <w:rFonts w:ascii="times new roman" w:hAnsi="times new roman"/>
          <w:b w:val="false"/>
          <w:i/>
          <w:color w:val="000000"/>
          <w:w w:val="100"/>
          <w:sz w:val="16"/>
        </w:rPr>
        <w:t>PŘÍLOHA II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times new roman" w:hAnsi="times new roman"/>
          <w:b/>
          <w:i w:val="false"/>
          <w:color w:val="000000"/>
          <w:w w:val="100"/>
          <w:sz w:val="16"/>
        </w:rPr>
        <w:t>Finanční služby podle čl. 3 odst. 1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33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20"/>
        </w:rPr>
        <w:t>327</w:t>
      </w:r>
    </w:p>
    <w:p>
      <w:pPr>
        <w:sectPr>
          <w:type w:val="nextPage"/>
          <w:pgSz w:w="11893" w:h="16826"/>
          <w:pgMar w:left="666" w:right="133" w:gutter="0" w:header="0" w:top="666" w:footer="0" w:bottom="226"/>
          <w:pgNumType w:fmt="decimal"/>
          <w:cols w:num="4" w:equalWidth="false" w:sep="false">
            <w:col w:w="1426" w:space="0"/>
            <w:col w:w="2600" w:space="0"/>
            <w:col w:w="6054" w:space="0"/>
            <w:col w:w="10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33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Operace spojené s termínovanými nebo opčními obchody</w:t>
      </w:r>
    </w:p>
    <w:p>
      <w:pPr>
        <w:pStyle w:val="Normal"/>
        <w:bidi w:val="0"/>
        <w:spacing w:lineRule="exact" w:line="386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Tyto služby zahrnují zejména:</w:t>
      </w:r>
    </w:p>
    <w:p>
      <w:pPr>
        <w:pStyle w:val="Normal"/>
        <w:bidi w:val="0"/>
        <w:spacing w:lineRule="exact" w:line="333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investiční služby uvedené v příloze směrnice 93/22/EHS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1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; služby podniků kolektivního investování,</w:t>
      </w:r>
    </w:p>
    <w:p>
      <w:pPr>
        <w:pStyle w:val="Normal"/>
        <w:bidi w:val="0"/>
        <w:spacing w:lineRule="exact" w:line="346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služby spojené s činnostmi uvedenými v příloze směrnice 89/646/EHS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2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, které podléhají vzájemnému uznání,</w:t>
      </w:r>
    </w:p>
    <w:p>
      <w:pPr>
        <w:pStyle w:val="Normal"/>
        <w:bidi w:val="0"/>
        <w:spacing w:lineRule="exact" w:line="346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operace zahrnující činnosti pojišťovací a zajišťovací uvedené:</w:t>
      </w:r>
    </w:p>
    <w:p>
      <w:pPr>
        <w:pStyle w:val="Normal"/>
        <w:bidi w:val="0"/>
        <w:spacing w:lineRule="exact" w:line="333"/>
        <w:ind w:left="16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 článku 1 směrnice 73/239/EHS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3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,</w:t>
      </w:r>
    </w:p>
    <w:p>
      <w:pPr>
        <w:pStyle w:val="Normal"/>
        <w:bidi w:val="0"/>
        <w:spacing w:lineRule="exact" w:line="346"/>
        <w:ind w:left="16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 příloze směrnice 79/267/EHS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4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,</w:t>
      </w:r>
    </w:p>
    <w:p>
      <w:pPr>
        <w:pStyle w:val="Normal"/>
        <w:bidi w:val="0"/>
        <w:spacing w:lineRule="exact" w:line="333"/>
        <w:ind w:left="16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e směrnici 64/225/EHS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5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,</w:t>
      </w:r>
    </w:p>
    <w:p>
      <w:pPr>
        <w:pStyle w:val="Normal"/>
        <w:bidi w:val="0"/>
        <w:spacing w:lineRule="exact" w:line="346"/>
        <w:ind w:left="1680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 xml:space="preserve">— 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ve směrnicích 92/49/EHS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6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 a 92/96/EHS (</w:t>
      </w:r>
      <w:r>
        <w:rPr>
          <w:rFonts w:ascii="times new roman" w:hAnsi="times new roman"/>
          <w:b w:val="false"/>
          <w:i w:val="false"/>
          <w:color w:val="000000"/>
          <w:w w:val="100"/>
          <w:sz w:val="10"/>
        </w:rPr>
        <w:t>7</w:t>
      </w:r>
      <w:r>
        <w:rPr>
          <w:rFonts w:ascii="times new roman" w:hAnsi="times new roman"/>
          <w:b w:val="false"/>
          <w:i w:val="false"/>
          <w:color w:val="000000"/>
          <w:w w:val="100"/>
          <w:sz w:val="16"/>
        </w:rPr>
        <w:t>).</w:t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3"/>
        <w:ind w:left="1426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w w:val="100"/>
          <w:sz w:val="18"/>
        </w:rPr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exact" w:line="293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8"/>
        </w:rPr>
        <w:t>1</w:t>
      </w: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)</w:t>
        <w:tab/>
        <w:t>Úř. věst. L 141, 11.6.1993, s. 27.</w:t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exact" w:line="186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8"/>
        </w:rPr>
        <w:t>2</w:t>
      </w: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)</w:t>
        <w:tab/>
      </w:r>
      <w:r>
        <w:rPr>
          <w:rFonts w:ascii="times new roman" w:hAnsi="times new roman"/>
          <w:b w:val="false"/>
          <w:i w:val="false"/>
          <w:color w:val="000000"/>
          <w:w w:val="100"/>
          <w:sz w:val="12"/>
        </w:rPr>
        <w:t>Úř. věst. L 286, 30.12.1989, s. 1. Směrnice ve znění směrnice 92/30/EHS (Úř. věst. L 110, 28.4.1992, s. 52).</w:t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exact" w:line="186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8"/>
        </w:rPr>
        <w:t>3</w:t>
      </w: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)</w:t>
        <w:tab/>
      </w:r>
      <w:r>
        <w:rPr>
          <w:rFonts w:ascii="times new roman" w:hAnsi="times new roman"/>
          <w:b w:val="false"/>
          <w:i w:val="false"/>
          <w:color w:val="000000"/>
          <w:w w:val="100"/>
          <w:sz w:val="12"/>
        </w:rPr>
        <w:t>Úř. věst. L 228, 16.8.1973, s. 3. Směrnice ve znění směrnice 92/49/EHS (Úř. věst. L 228, 11.8.1992, s. 1).</w:t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exact" w:line="200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8"/>
        </w:rPr>
        <w:t>4</w:t>
      </w: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)</w:t>
        <w:tab/>
      </w:r>
      <w:r>
        <w:rPr>
          <w:rFonts w:ascii="times new roman" w:hAnsi="times new roman"/>
          <w:b w:val="false"/>
          <w:i w:val="false"/>
          <w:color w:val="000000"/>
          <w:w w:val="100"/>
          <w:sz w:val="12"/>
        </w:rPr>
        <w:t>Úř. věst. L 63, 13.3.1979, s. 1. Směrnice ve znění směrnice 90/619/EHS (Úř. věst. L 330, 29.11.1990, s. 50).</w:t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exact" w:line="186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8"/>
        </w:rPr>
        <w:t>5</w:t>
      </w: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)</w:t>
        <w:tab/>
        <w:t>Úř. věst. 56, 4.4.1964, s. 878/64. Směrnice ve znění aktu o přistoupení z roku 1973.</w:t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exact" w:line="200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8"/>
        </w:rPr>
        <w:t>6</w:t>
      </w: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)</w:t>
        <w:tab/>
        <w:t>Úř. věst. L 228, 11.8.1992, s. 1.</w:t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exact" w:line="186"/>
        <w:ind w:left="1426" w:right="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(</w:t>
      </w:r>
      <w:r>
        <w:rPr>
          <w:rFonts w:ascii="times new roman" w:hAnsi="times new roman"/>
          <w:b w:val="false"/>
          <w:i w:val="false"/>
          <w:color w:val="000000"/>
          <w:w w:val="100"/>
          <w:sz w:val="8"/>
        </w:rPr>
        <w:t>7</w:t>
      </w:r>
      <w:r>
        <w:rPr>
          <w:rFonts w:ascii="times new roman" w:hAnsi="times new roman"/>
          <w:b w:val="false"/>
          <w:i w:val="false"/>
          <w:color w:val="000000"/>
          <w:w w:val="100"/>
          <w:sz w:val="14"/>
        </w:rPr>
        <w:t>)</w:t>
        <w:tab/>
        <w:t>Úř. věst. L 260, 9.12.1992, s. 1.</w:t>
      </w:r>
    </w:p>
    <w:sectPr>
      <w:type w:val="continuous"/>
      <w:pgSz w:w="11893" w:h="16826"/>
      <w:pgMar w:left="666" w:right="133" w:gutter="0" w:header="0" w:top="666" w:footer="0" w:bottom="226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